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1082566218"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1267469647"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630915161"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